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SCHEDA  D.11 – ELENCO PRIVATI DETENTORI DI MEZZI E AUTOMEZZ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583"/>
        <w:gridCol w:w="57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F. SOTTOSCHEDE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GIONE SOCI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ST COSTRUZ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LOMO L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VE DEL PO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S.P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UB AST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LLERA GIUSEPP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.M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BARINI AUTOTRASPOR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.C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P. MEZZANESE PREFABBRICA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1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ICE FOSSATI Dott. Federico AZIENDA AGRICO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1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.C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ANDI GIORG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1.1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ME’ MASSIMO</w:t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54:00Z</dcterms:created>
  <dc:creator>fuggini clemente</dc:creator>
  <dc:description/>
  <dc:language>en-US</dc:language>
  <cp:lastModifiedBy>Fuggini Vittorio</cp:lastModifiedBy>
  <cp:lastPrinted>2004-08-30T15:41:00Z</cp:lastPrinted>
  <dcterms:modified xsi:type="dcterms:W3CDTF">2004-08-30T13:41:00Z</dcterms:modified>
  <cp:revision>8</cp:revision>
  <dc:subject/>
  <dc:title>sannazzaro de’ burgondi , lì 20</dc:title>
</cp:coreProperties>
</file>